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100"/>
      </w:tblGrid>
      <w:tr>
        <w:trPr/>
        <w:tc>
          <w:tcPr>
            <w:tcW w:w="2988" w:type="dxa"/>
            <w:tcBorders/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sz w:val="48"/>
                <w:szCs w:val="48"/>
              </w:rPr>
              <w:drawing>
                <wp:inline distT="0" distB="0" distL="0" distR="0">
                  <wp:extent cx="1758950" cy="27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500 S Milliken Ave, Unit J</w:t>
              <w:br/>
              <w:t>Ontario, CA 91761</w:t>
            </w:r>
          </w:p>
        </w:tc>
        <w:tc>
          <w:tcPr>
            <w:tcW w:w="81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MA Request Form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  909-560-96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 909-781-5034</w:t>
            </w:r>
          </w:p>
        </w:tc>
        <w:tc>
          <w:tcPr>
            <w:tcW w:w="81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054"/>
        <w:gridCol w:w="1080"/>
        <w:gridCol w:w="2160"/>
        <w:gridCol w:w="1294"/>
        <w:gridCol w:w="372"/>
        <w:gridCol w:w="767"/>
        <w:gridCol w:w="372"/>
        <w:gridCol w:w="795"/>
      </w:tblGrid>
      <w:tr>
        <w:trPr/>
        <w:tc>
          <w:tcPr>
            <w:tcW w:w="11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ny:</w:t>
            </w:r>
          </w:p>
        </w:tc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ct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</w:tc>
        <w:tc>
          <w:tcPr>
            <w:tcW w:w="23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dress: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hon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Sent: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x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hip Via: </w:t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SPS</w:t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dex</w:t>
            </w:r>
          </w:p>
        </w:tc>
      </w:tr>
      <w:tr>
        <w:trPr>
          <w:cantSplit w:val="true"/>
        </w:trPr>
        <w:tc>
          <w:tcPr>
            <w:tcW w:w="1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-mail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Heading1"/>
              <w:rPr/>
            </w:pPr>
            <w:r>
              <w:rPr/>
              <w:t>O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620"/>
        <w:gridCol w:w="540"/>
        <w:gridCol w:w="1260"/>
        <w:gridCol w:w="540"/>
        <w:gridCol w:w="720"/>
        <w:gridCol w:w="1620"/>
        <w:gridCol w:w="540"/>
        <w:gridCol w:w="900"/>
        <w:gridCol w:w="1620"/>
      </w:tblGrid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elec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   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pect &amp; Repair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   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chang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   ]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dit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   ]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und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080"/>
        <w:gridCol w:w="3240"/>
        <w:gridCol w:w="1080"/>
        <w:gridCol w:w="1303"/>
        <w:gridCol w:w="1937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voice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ason for Retu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c’d Qt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mark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BlockText"/>
              <w:rPr/>
            </w:pPr>
            <w:r>
              <w:rPr>
                <w:rFonts w:eastAsia="Arial"/>
              </w:rPr>
              <w:t xml:space="preserve">                                                                        </w:t>
            </w:r>
            <w:r>
              <w:rPr/>
              <w:t>FOR PREMIERTEK USE ONLY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2"/>
        <w:rPr>
          <w:sz w:val="8"/>
        </w:rPr>
      </w:pPr>
      <w:r>
        <w:rPr/>
        <w:t>Procedure and Condition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rFonts w:cs="Arial" w:ascii="Arial" w:hAnsi="Arial"/>
          <w:sz w:val="14"/>
        </w:rPr>
        <w:t>1.   Fill in all information clearly on this form and fax it back to Premiertek at 909-993-5598 along with SALES INVOICE(s) for requesting RMA nu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ll returning RMA products must with a copy of SALES INVOICE(s) in order to receive proper cred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RMA number will be issued upon RMA Dept. had reviewed the RMA requ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ll returning RMA packages MUST have RMA number written on packag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right="-180" w:hanging="180"/>
        <w:rPr/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ll the RMA products should return in complete package for fully testing.  Premiertek reserves the right to reject any returned RMA in unsatisfied condi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ll the RMA products that are returned from evaluation or for credit/refund must be in resell condition; otherwise, 15% restocking fee will be charged.  Premiertek reserves the right to reject any RMA returning product that is not in original factory-packing condi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ll RMA products must have valid serial number.  Premiertek reserves the right to reject all unauthorized ite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Premiertek will not take any responsibility for damage and lost on all RMA returning packag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ll returned RMA must be received by Premiertek in no more than 30 days upon the RMA number is issu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ll returned RMA will be completed in either repair or replace and returned to customer within 10 working day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080"/>
        <w:gridCol w:w="1980"/>
        <w:gridCol w:w="720"/>
        <w:gridCol w:w="1980"/>
      </w:tblGrid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 Premiertek use only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RMA number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sued By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___________________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  <w:t>Revision 2.0</w:t>
        <w:tab/>
        <w:t>08/2006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rFonts w:ascii="Arial" w:hAnsi="Arial" w:cs="Arial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2:58:00Z</dcterms:created>
  <dc:creator>Kenneth</dc:creator>
  <dc:description/>
  <cp:keywords/>
  <dc:language>en-US</dc:language>
  <cp:lastModifiedBy>Luke</cp:lastModifiedBy>
  <cp:lastPrinted>2009-01-20T15:57:00Z</cp:lastPrinted>
  <dcterms:modified xsi:type="dcterms:W3CDTF">2016-07-29T16:23:00Z</dcterms:modified>
  <cp:revision>8</cp:revision>
  <dc:subject/>
  <dc:title>RMA</dc:title>
</cp:coreProperties>
</file>